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4097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60157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32855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5795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22063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29619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39301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53114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71232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64482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73186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27575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94753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