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799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531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389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594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761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051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49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887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806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433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175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001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191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798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245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309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198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