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91230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665634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015603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573821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058499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53681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924867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055096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163399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471342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778483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761506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90646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052622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615062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