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0189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35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3852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279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446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59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560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67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511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96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0280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707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014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