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770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218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906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802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3995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4033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8098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8410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868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911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696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986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8174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38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526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2124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309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