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09043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1883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5357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938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14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4572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15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967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487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70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167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827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771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811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79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