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41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386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3952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017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75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0308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137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057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7150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808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247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949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513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