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0511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922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4285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35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500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5625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602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569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21101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583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5037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941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6994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152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53929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3384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3482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