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169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3636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648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416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265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0143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636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752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5071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311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3874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9178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383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042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789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