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576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556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826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861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222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320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421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934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730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473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01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261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546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