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436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848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043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664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231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70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855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991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881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734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553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978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80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992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329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150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822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