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84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29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6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139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12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632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34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697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81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49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91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24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018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48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3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