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2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867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640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563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71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26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93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24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1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632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6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24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05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