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62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435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052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279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916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316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074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24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576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658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378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452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284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036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954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717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426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