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78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2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9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4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847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276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85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394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52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701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614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27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55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686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