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727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741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613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249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965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620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889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367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88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504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422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357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313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