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11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6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17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58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20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03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9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835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0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76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75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2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02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75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156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8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39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