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98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460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405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609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093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890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490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28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324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254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023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641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846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029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426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