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22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83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851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193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285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61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210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032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47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09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5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938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87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