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9056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067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123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2052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1811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5853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483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1202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1427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909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431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742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38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7184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52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786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9151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