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051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353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593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866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13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578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801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615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560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302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489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853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364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257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196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