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0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57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37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552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23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90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90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19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51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23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0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2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4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