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59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70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2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59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83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315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40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14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24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85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21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402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27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925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9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9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99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