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081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787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50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029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836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456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525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764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626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03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639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82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268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356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04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