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91563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1088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72678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63462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02557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91742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5552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71779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43013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8393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31504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32264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34396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