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134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1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062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1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13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73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255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20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13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168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1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97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49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74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062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75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24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