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59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0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74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09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59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9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50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55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20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19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21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87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407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29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652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