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648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601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074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914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089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459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354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138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693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709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34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544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139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