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426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275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140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956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934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43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00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62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317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04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730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728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503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657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816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152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87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