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63651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688196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352053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554763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396735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04262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685491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092813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607943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626402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418511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164199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744220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468590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787718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