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64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136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25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60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54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40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196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480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51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19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386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51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125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