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12122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47063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43947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20614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17921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94302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77817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30540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69366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06595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84286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70234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05077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79045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19874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70306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8087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