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587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35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773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437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111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461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672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446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635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206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500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935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967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502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305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