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9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09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14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12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53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98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43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37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6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06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6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96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