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8005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2819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9048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2962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7074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3596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10920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9829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7758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8583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400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0524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8901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1580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6586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53589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1066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