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434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641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0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089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141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58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110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152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961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262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590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09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45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062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56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