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411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711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957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922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66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631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354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329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889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857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895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59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509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