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384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779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500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488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469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865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023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531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423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892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460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351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483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858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7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191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731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