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83125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41255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45191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34829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84946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34183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43647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72369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79670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98357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44271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18855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38745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98725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93734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