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97401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90670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49545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11439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43979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7087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18874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4211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108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53304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09461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49425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13277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