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466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032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794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61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38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52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782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390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99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229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77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156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62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145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32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01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827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