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05627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2767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59353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91282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10992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82682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68331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53342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59595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70296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2649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81660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60707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75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09599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