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188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9778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4667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676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013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9313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9842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908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88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6115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58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581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3863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