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58400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38667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14529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69648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51290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97875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98379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14451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19322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72296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50854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40771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32811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08436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5234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14490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90220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