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014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304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387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633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95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426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864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83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809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875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572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992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844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853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311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