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22631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86429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4586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