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505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980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025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108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406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696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405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34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905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487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588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832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611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