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56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71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21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056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46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3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10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8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552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9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8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06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84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99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41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2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