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602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768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037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980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37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322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432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769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934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250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742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706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600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250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822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