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46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400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677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034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556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746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517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020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330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20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778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02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432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